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>Об отмене постановления главы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хозного сельсовета Искитимского райрна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 от 01.08.2008 № 45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квалификационных требованиях к должностям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 администрации Совхозного сельсовета»</w:t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тменить постановление главы Совхозного сельсовета Искитимского района Новосибирской области от 01.08.2008 № 45 «О квалификационных требованиях к должностям муниципальной службы администрации Совхозного сельсовет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печатном издании «Вестник Совхозного сельсовета» и на официальном сайте администрации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>Н.Г.Орл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8:00Z</dcterms:created>
  <dc:creator>SamLab.ws</dc:creator>
  <dc:description/>
  <dc:language>en-US</dc:language>
  <cp:lastModifiedBy>Администратор</cp:lastModifiedBy>
  <cp:lastPrinted>2018-04-16T15:07:00Z</cp:lastPrinted>
  <dcterms:modified xsi:type="dcterms:W3CDTF">2018-04-16T08:08:00Z</dcterms:modified>
  <cp:revision>2</cp:revision>
  <dc:subject/>
  <dc:title>АДМИНИСТРАЦИЯ ЛИСТВЯНСКОГО СЕЛЬСОВЕТА</dc:title>
</cp:coreProperties>
</file>